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СОРЖА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6 »  ноября  2013 г.                                                 №7.4</w:t>
      </w:r>
    </w:p>
    <w:p>
      <w:pPr>
        <w:pStyle w:val="Normal"/>
        <w:tabs>
          <w:tab w:val="clear" w:pos="708"/>
          <w:tab w:val="left" w:pos="7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пользования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Косоржанский сельсовет» Щиг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5 статьи 179.4 Бюджетного кодекса Российской Федерации и пунктом 3 Решения Собрания депутатов Косоржанского сельсовета от 26.11.2013 г. №7.3 « О создании муниципального дорожного фонда муниципального образования «Косоржанский сельсовет» Щигровского района Курской области Собрание депутатов Косоржанского сельсовета Щигровского района РЕШИЛО: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й Порядок формирования и использования бюджетных ассигнований муниципального дорожного фонда муниципального образования «Косоржа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Собрания депутатов Косоржанского сельсовета от 30 апреля 2013 года №3.2 «О создании муниципального дорожного фонда и об утверждении Порядка формирования и использования бюджетных ассигнований муниципального дорожного фонда муниципального образования «Косоржанский сельсовет» Щигровского района Курской области считать утратившим силу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оржа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Щигровского района                                                   Н.Н. Ша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8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>Косоржанского сельсовета</w:t>
      </w:r>
    </w:p>
    <w:p>
      <w:pPr>
        <w:pStyle w:val="Normal"/>
        <w:ind w:left="585" w:hanging="0"/>
        <w:jc w:val="right"/>
        <w:rPr/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1.2013г. №7.4</w:t>
      </w:r>
    </w:p>
    <w:p>
      <w:pPr>
        <w:pStyle w:val="Normal"/>
        <w:ind w:left="5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 муниципального дорожного фонда муниципального образования «Косоржанский сельсовет» Щигро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й порядок разработан в соответствии с частью 5 статьи 179.4 Бюджетного кодекса Российской Федерации и определяет правила формирования и использования муниципального дорожного фонда муниципального образования «Косоржа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Муниципальный дорожный фонд муниципального образования «Косоржанский сельсовет» Щигровского района Курской области – часть средств бюджета муниципального образования «Косоржанский сельсовет» Щигровского района Кур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муниципального образования «Косоржа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редства муниципального дорожного фонда имеют целевое назначение и не подлежат изъятию и расходованию на цели, не связанные с обеспечением дорожной деятель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ъем бюджетных ассигнований дорожного фонда муниципального образования «Косоржанский сельсовет» Щигровского района Курской области утверждается решением о местном бюджете  муниципального образования «Косоржанский сельсовет» Щигровского района Курской области на очередной финансовый год и плановый период в размере не менее прогнозируемого объема доходов, установленного пунктом 3 Решения Собрания депутатов Косоржанского сельсовета от 26.11.2013г №7.3 «О создании муниципального дорожного фонда муниципального образования «Косоржа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Средства дорожного фонда направляются на финансовое обеспечение дорожной деятельности в отношении автомобильных дорог общего пользования местного значения, осуществляемой в соответствии со ст. 13 Федерального закона от 08.11.2007 г.  №257-ФЗ (ред.от 03.12.2012) «Об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при налич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тчет об исполнении бюджетных ассигнований дорожного фонда формируется в составе бюджетной отчетности об исполнении бюджета  муниципального образования «Косоржанский сельсовет» Щигро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Контроль за формированием и расходованием бюджетных ассигнований дорожного фонда осуществляетс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56"/>
    </w:rPr>
  </w:style>
  <w:style w:type="character" w:styleId="3">
    <w:name w:val="Заголовок 3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56:00Z</dcterms:created>
  <dc:creator>Uzer</dc:creator>
  <dc:description/>
  <cp:keywords/>
  <dc:language>en-US</dc:language>
  <cp:lastModifiedBy>Bux</cp:lastModifiedBy>
  <cp:lastPrinted>2006-01-06T09:06:00Z</cp:lastPrinted>
  <dcterms:modified xsi:type="dcterms:W3CDTF">2006-01-06T06:19:00Z</dcterms:modified>
  <cp:revision>11</cp:revision>
  <dc:subject/>
  <dc:title> </dc:title>
</cp:coreProperties>
</file>