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353820" cy="1294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АДМИНИСТРАЦ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ОСОРЖАНСКОГО СЕЛЬСОВЕТА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ЩИГРОВСКОГО РАЙОНА КУРСКОЙ ОБЛАСТИ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dr w:val="single" w:sz="4" w:space="0" w:color="000000"/>
        </w:rPr>
      </w:pPr>
      <w:r>
        <w:rPr>
          <w:sz w:val="28"/>
          <w:szCs w:val="28"/>
        </w:rPr>
        <w:t xml:space="preserve">От   « </w:t>
      </w:r>
      <w:r>
        <w:rPr>
          <w:sz w:val="28"/>
          <w:szCs w:val="28"/>
          <w:u w:val="single"/>
        </w:rPr>
        <w:t>25.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 xml:space="preserve">  11.   </w:t>
      </w:r>
      <w:r>
        <w:rPr>
          <w:sz w:val="28"/>
          <w:szCs w:val="28"/>
        </w:rPr>
        <w:t>2013 г.          №18</w:t>
      </w:r>
    </w:p>
    <w:p>
      <w:pPr>
        <w:pStyle w:val="Normal"/>
        <w:rPr>
          <w:b/>
          <w:b/>
          <w:sz w:val="28"/>
          <w:szCs w:val="28"/>
          <w:bdr w:val="single" w:sz="4" w:space="0" w:color="000000"/>
        </w:rPr>
      </w:pPr>
      <w:r>
        <w:rPr>
          <w:b/>
          <w:sz w:val="28"/>
          <w:szCs w:val="28"/>
          <w:bdr w:val="single" w:sz="4" w:space="0" w:color="000000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воевременном оповещении и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и населения об угрозе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никновения или  о возникновении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чрезвычайных ситуаций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е с федеральными законами от 21 декабря 1994 г. № 68-ФЗ «О защите населения и территорий от чрезвычайных ситуаций природного и техногенного характера», от 12 февраля 1998 г. № 28-ФЗ «О гражданской обороне» и постановлением Правительства Российской Федерации № 794 от 30 декабря 2003 г. «О единой государственной системе предупреждения и ликвидации чрезвычайных ситуаций», а также в целях совершенствования системы оповещения и информирования населения Косоржанского сельсовета, Администрация Косоржанского сельсовета Щигровского района Курской области ПОСТАНОВЛЯЕТ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прилагаемое Положение о порядке оповещения и информирования населения об угрозе  возникновения  или о  возникновении чрезвычайных ситуаций мирного и военного времени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Считать утратившими силу постановления Главы Косоржанского сельсовета от 10.04.2006 года №09 «О системе оповещения и информирования населения об опасностях, возникающих при ведении  военных действий или вследствии этих действий на территории сельсовета», №10 «О системе оповещения и информирования населения об угрозе,  возникновения или  о возникновении чрезвычайной ситуации  на территории сельсовета»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Утвердить прилагаемые тексты речевых сообщений по оповещению населения сельского поселения при угрозе или возникновении чрезвычайных ситуаций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Рекомендовать руководителям организаций и учреждений, расположенных на территории Косоржанского сельсовета, возложить  обязанности по доведению сигналов оповещения на ответственных лиц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 Руководителям потенциально опасных объектов в соответствии с постановлением Правительства Российской Федерации от 1 марта 1993 года № 178 «О создании локальных систем оповещения в районах размещения потенциально опасных объектов» создать и поддерживать в постоянной готовности на своих объектах локальные системы оповещения населения об опасностях, возникающих при чрезвычайных ситуациях природного и техногенного характера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Контроль исполнения данного постановления оставляю за собой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Данное постановление вступает в силу со дня его обнародования путем размещения на информационных стендах и в сети Интернет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Косоржанского сельсовет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Щигровского района                                          Н.Н. Шашков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Косоржанского сельсовета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от 25.11.2013 г. № 18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порядке оповещения и информирования населения об угрозе  возникновения  или о  возникновении чрезвычайных ситуаций мирного и военного времени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Положение определяет порядок оповещения и информирования населения Косоржанского сельсовета об угрозе возникновения чрезвычайных ситуаций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2. Оповещение населения предусматривает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доведение до населения прогноза или факта возникновения чрезвычайной ситуации (далее - ЧС) природного или техногенного характера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доведение до населения рекомендаций о порядке действий с момента получения информации о прогнозах или факте возникновения ЧС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3. Информирование населения предусматривает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передачу данных о прогнозе или факте возникновения ЧС природного или техногенного характера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 экстренную информацию об опасностях, возникающих при ведении военных действий или вследствии этих действи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информацию о развитии ЧС, масштабах ЧС, ходе и итогах ликвидации ЧС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информацию о состоянии природной среды и потенциально-опасных объектов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информацию об ожидаемых гидрометеорологических, стихийных и других природных явлениях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 систематическое ознакомление населения с мероприятиями, проводимыми силами и средствами наблюдения контроля и ликвидации ЧС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доведение до населения информации о защите от вероятной ЧС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Информирование населения Косоржанского сельсовета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ся через средства массовой информации в том числе, через радиовещание, местную печать, а также доведение информации до населения при проведении собраний, сходов, встреч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6. Оповещение населения Косоржанского сельсовета об угрозе возникновения чрезвычайной ситуации осуществляется согласно схемы оповещения Главой администрации Косоржанского сельсовет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7. Право на оповещение населения Косоржанского сельсовета об угрозе чрезвычайных ситуаций предоставлено Главе администрации Косоржанского сельсовета, либо его заместителю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8. Финансирование мероприятий по поддержанию в готовности и совершенствованию систем оповещения и информирования населения производить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уровне сельского поселения - за счет средств бюджета сельского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оселения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объектовом уровне - за счет собственных финансовых средств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й, учреждений и предприятий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Косоржанского сельсовета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от 25.11. 2013 г. №18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чевых сообщений по оповещению населения сельского поселения пр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розе или возникновении чрезвычайных ситуаций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кст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оповещению населения в случае угрозы или возникновения паводк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(наводнения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нимание! Внимание!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раждане! К вам обращается Глава Косоржанского сельсовета. Прослушайте информацию о мерах защиты при наводнениях и паводках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ив предупреждение об угрозе наводнения (затопления), сообщите об этом вашим близким, соседям. Предупреждение об ожидаемом наводнении обычно содержит информацию о времени и границах затопления, а также рекомендации жителям о целесообразном поведении или о порядке эвакуации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родолжая слушать местное радио или специально уполномоченных лиц с громкоговорящей аппаратурой (если речь идет не о внезапном подтоплении), необходимо подготовиться к эвакуации в место временного размещения, определяемого органами местного самоуправления (как правило, на базе средних школ), где будет организовано питание, медицинское обслуживание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Перед эвакуацией для сохранности своего дома необходимо следует отключить воду, газ, электричество, потушить печи, перенести на верхние этажи (чердаки) зданий ценные вещи и предметы, убрать в безопасные места сельскохозяйственный инвентарь, закрыть (при необходимости обить) окна и двери первых этажей подручным материалом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сигнала о начале эвакуации необходимо быстро собрать и взять с собой документы, деньги, ценности, лекарства, комплект одежды и обуви по сезону, запас продуктов питания на несколько дней и следовать на объявленный эвакуационный пункт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незапном наводнении необходимо как можно быстрее занять ближайшее возвышенное место и быть готовым к организованной эвакуации по воде. Необходимо принять меры, позволяющие спасателям своевременно обнаружить наличие людей, отрезанных водой и нуждающихся в помощи: в светлое время суток - вывесить на высоком месте полотнища; в темное - подавать световые сигналы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омните!!!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 затопленной местности нельзя употреблять в пищу продукты, соприкасавшиеся с поступившей водой и пить некипяченую воду. Намокшими электроприборами можно пользоваться только после тщательной их просушки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кст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оповещению населения в случае получения штормового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упрежде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нимание! Внимание!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е!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К вам обращается Глава Косоржанского сельсовета. Прослушайте информацию о действиях при получении штормового предупреждения Росгидрометеослужбы. Штормовое предупреждение подается, при усилении ветра до 30 м/сек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получения такого предупреждения следует: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очисть балконы и территории дворов от легких предметов или укрепить их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закрыть на замки и засовы все окна и двери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укрепить, по возможности, крыши, печные и вентиляционные трубы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заделать щитами ставни и окна в чердачных помещениях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потушить огонь в печах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подготовить медицинские аптечки и упаковать запасы продуктов и воды на 2-3 суток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подготовить автономные источники освещения (фонари, керосиновые лампы, свечи)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перейти из легких построек в более прочные здания или в защитные сооружения ГО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Если ураган застал Вас на улице, необходимо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держаться подальше от легких построек, мостов, эстакад, ЛЭП, мачт, деревьев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щищаться от летящих предметов листами фанеры, досками, ящиками,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другими подручными средствами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пытаться быстрее укрыться в подвалах, погребах, других заглубленных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омещениях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кст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оповещению населения в случае угрозы или возникновения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ихийных бедствий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нимание! Внимание!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раждане! К вам обращается Глава Косоржанского сельсовета. Прослушайте информацию о правилах поведения и действиях населения при стихийных бедствиях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тихийные бедствия - это опасные явления природы, возникающие, как правило, внезапно. Наиболее опасными явлениями для нашего района являются ураганы, наводнение, снежные заносы, бураны. Они нарушают нормальную жизнедеятельность людей, могут привести к их гибели, разрушают и уничтожают их материальные ценност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Об угрозе возникновения стихийных бедствий население оповещается по сетям местного радиовещания и посыльным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гражданин, оказавшись в районе стихийного бедствия, обязан проявлять самообладание и при необходимости пресекать случаи грабежей, мародерства и другие нарушения законности. Оказав первую помощь членам семьи, окружающим и самому себе, гражданин должен принять участие в ликвидации последствий стихийного бедствия, используя для этого личный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транспорт, инструмент, медикаменты, перевязочный материал. При ликвидации последствий стихийного бедствия необходимо предпринимать следующие меры предосторожности: перед тем, как войти в любое поврежденное здание убедитесь, не угрожает ли оно обвалом; в помещении из-за опасности взрыва скопившихся газов, нельзя пользоваться открытым пламенем (спичками, свечами и др.); будьте осторожны с оборванными и оголенными проводами, не допускайте короткого замыкания; не включайте электричество, газ и водопровод, пока их не проверит коммунально-техническая служба; не пейте воду из поврежденных колодцев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Текст</w:t>
      </w:r>
    </w:p>
    <w:p>
      <w:pPr>
        <w:pStyle w:val="Normal"/>
        <w:widowControl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бращения к населению при возникновении эпидемии</w:t>
      </w:r>
    </w:p>
    <w:p>
      <w:pPr>
        <w:pStyle w:val="Normal"/>
        <w:widowControl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нимание! Внимание!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раждане! К вам обращается Глава Косоржанского сельсовета. На территории Косоржанского сельсовета  (дата, время) в районах ____________________отмечены случаи заболевания людей и  животных_____________________(наименование заболевания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Косоржанского сельсовета принимаются меры для локализации заболеваний и предотвращения возникновения эпидеми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рослушайте порядок поведения населения на территории  Косоржанского сельского поселения при появлении первых признаков заболевания необходимо обратиться к медработникам; не употреблять в пищу непроверенные продукты питания и воду; продукты питания приобретать только в установленных администрацией местах; до минимума ограничить общение с населением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предоставлена Главным врачом (название учреждения) в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Текст</w:t>
      </w:r>
    </w:p>
    <w:p>
      <w:pPr>
        <w:pStyle w:val="Normal"/>
        <w:widowControl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бращения к населению при угрозе воздушного нападения противник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нимание! Внимание!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«Воздушная тревога», «Воздушная тревога»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е! К вам обращается Глава Косоржанского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овета ___________________ на территории сельсовета существует угроза (дата, время) непосредственного нападения воздушного противник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ам необходимо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одеться самому, одеть дете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выключить газ, электроприборы, затушить печи, котлы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закрыть плотно двери и окна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зять с собой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средства индивидуальной защиты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запас продуктов питания и воды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личные документы и другие необходимые вещи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погасить свет, предупредить соседей о «Воздушной тревоге»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ять ближайшее защитное сооружение (убежище, противорадиационное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рытие, подвал, погреб), находиться там до сигнала «Отбой воздушной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тревоги».</w:t>
      </w:r>
    </w:p>
    <w:p>
      <w:pPr>
        <w:pStyle w:val="Normal"/>
        <w:widowControl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Текст</w:t>
      </w:r>
    </w:p>
    <w:p>
      <w:pPr>
        <w:pStyle w:val="Normal"/>
        <w:widowControl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бращения к населению, когда угроза воздушного нападения</w:t>
      </w:r>
    </w:p>
    <w:p>
      <w:pPr>
        <w:pStyle w:val="Normal"/>
        <w:widowControl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отивника миновала</w:t>
      </w:r>
    </w:p>
    <w:p>
      <w:pPr>
        <w:pStyle w:val="Normal"/>
        <w:widowControl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нимание! Внимание!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«Отбой воздушной тревоги», «Отбой воздушной тревоги»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раждане! К вам обращается Глава Косоржанского сельсовета _________________ на территории сельского поселения угроза нападения           (дата, время)           воздушного противника миновал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ам необходимо: покинуть укрытие с разрешения обслуживающего персонала, вернуться к своим домам и занят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7:15:00Z</dcterms:created>
  <dc:creator>Bux</dc:creator>
  <dc:description/>
  <cp:keywords/>
  <dc:language>en-US</dc:language>
  <cp:lastModifiedBy>Bux</cp:lastModifiedBy>
  <dcterms:modified xsi:type="dcterms:W3CDTF">2006-01-06T07:16:00Z</dcterms:modified>
  <cp:revision>2</cp:revision>
  <dc:subject/>
  <dc:title/>
</cp:coreProperties>
</file>